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1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2"/>
        <w:gridCol w:w="1801"/>
        <w:gridCol w:w="1889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</w:rPr>
              <w:t>16MT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8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</w:rPr>
              <w:t>ELECTRONIC MEDIA MANAGEMENT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8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7172325" cy="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55.7pt,11.2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8"/>
        <w:gridCol w:w="623"/>
        <w:gridCol w:w="7357"/>
        <w:gridCol w:w="1138"/>
        <w:gridCol w:w="790"/>
      </w:tblGrid>
      <w:tr>
        <w:trPr>
          <w:trHeight w:val="6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Explain the higherarchy of a news house in detail with relevant diagram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" w:hRule="atLeast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on the various forms of advertising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Classify on the major sources of income and expenditure in media house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" w:hRule="atLeast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Explain the process of budgeting in a news channel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Prepare a budget plan for an advertising agency for the financial year    2017-2018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 xml:space="preserve">Illustrate the process in programme production. 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on the type of programs in a TV channel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ist out the various types of compensation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70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Explain on the various qualities of a director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Discuss on the preparations to be made after the interview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laborate on the functions of HR in a news channel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ist the factors leading to an employee termination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nalyze the factors involved in understanding an employee behavior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on the compensation mechanism for employee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promotional plan of a news paper house in detail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ist out the functions of promotion and marketing department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18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on the functions of sales department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3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and present a strategy for the prime time sales of a start up channel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5181E0C-28EC-41B0-9927-80C2033182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1</Pages>
  <Words>241</Words>
  <Characters>1378</Characters>
  <CharactersWithSpaces>161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8:00Z</dcterms:created>
  <dc:creator>Ku</dc:creator>
  <dc:description/>
  <dc:language>en-US</dc:language>
  <cp:lastModifiedBy>Admin</cp:lastModifiedBy>
  <cp:lastPrinted>2016-09-21T16:48:00Z</cp:lastPrinted>
  <dcterms:modified xsi:type="dcterms:W3CDTF">2018-04-24T06:05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